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ABELA RÓWNOWAŻNOŚCI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ostępowania prowadzonego jest w trybie przetargu nieograniczo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a robót budowlanych w ramach zadania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sieci kanalizacji sanitarnej we wsi Zarębki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sieci wodociągowej wraz z przyłączami w miejscowości Werynia – Podlesie Weryńskie – etap II”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Podane w poniższej tabeli parametry/cechy/właściwości dotyczące równoważności materiałów to wartości minimalne jakie muszą spełnić proponowane materiały. Zastosowanie materiałów innych niż wskazane w dokumentacji projektowej, przedmiarach robót i poniższej tabeli jest dopuszczalne pod warunkiem zastosowania materiałów równoważnych o takich samych lub lepszych parametrach/cechach/właściwościach. Zaproponowane materiały muszą spełniać założenia dokumentacji projektowej oraz spełniać obowiązujące normy i przepis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53"/>
        <w:gridCol w:w="2239"/>
        <w:gridCol w:w="4755"/>
      </w:tblGrid>
      <w:tr>
        <w:trPr>
          <w:trHeight w:val="1134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występowa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łasna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ametry techniczno-użytkowe materiałów równoważnych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72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ra „AROT” DVK 1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 osłonowe dwudzielne PCV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 ochronna na słup be-50 Arot kolanem FA 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adkościenna rura osłonowa bez złączki kielichowej do ochrony kabli prowadzonych na słupach i kolanem fi 50</w:t>
            </w:r>
          </w:p>
        </w:tc>
      </w:tr>
      <w:tr>
        <w:trPr>
          <w:trHeight w:val="173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nik Wortex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nik stosowany w pompach ściekowych, ma statyczność tylko z niewielką częścią przesyłanego medium 15-30 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nik półotwarty posiadający tylną tarczę wzmacniającą, z którą połączone są łopatki</w:t>
            </w:r>
          </w:p>
        </w:tc>
      </w:tr>
      <w:tr>
        <w:trPr>
          <w:trHeight w:val="1845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kładka PREDL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kładka z tworzywa sztucznego zabezpieczająca kinetę i spocznik przed działaniem ścieków, zintegrowanymi przejściami szczelnymi wyposażonymi w uszczelki, spocznik zabezpieczony antypoślizgowo. 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zczelka typu STEINHOFF SD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czelka gumowa z warstwą samoprzylepną</w:t>
            </w:r>
          </w:p>
        </w:tc>
      </w:tr>
      <w:tr>
        <w:trPr>
          <w:trHeight w:val="162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izol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twór bitumiczny, lekko modyfikowany kauczukiem syntetycznym, przeznaczony do gruntowania podłoży betonowych oraz do wykonywania samodzielnych powłok hydroizolacyjnych typu lekkiego</w:t>
            </w:r>
          </w:p>
        </w:tc>
      </w:tr>
      <w:tr>
        <w:trPr>
          <w:trHeight w:val="162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uliny thermaflex, steinonorm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ulina termoizolacyjna z tworzywa sztucznego, wodoodporna zabezpieczająca przed przemarzaniem 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śma DENZ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śma hydroizolacyjna, antykorozyjna i antyelektrostatyczna do bezpośredniego izolowania</w:t>
            </w:r>
          </w:p>
        </w:tc>
      </w:tr>
      <w:tr>
        <w:trPr>
          <w:trHeight w:val="17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łączki typu POLYRAC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ka zaciskowa składająca się z korpusu, nakrętki, pierścienia dociskowego wykonanego z polipropylenu (PP-B), pierścienia zaciskowego wykonanego z poliacetalu (POM) oraz pierścienia uszczelniającego wykonanego z kauczuku nitrylowego NBP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720" w:hanging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unki do wykopu typu ZREMB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żdy rodzaj szalunków do zabezpieczenia wykopów spełniających normy i warunki bhp  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Systemy ciśnieniowe z PE do przesyłania wody i gazu „firmy Vavin”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a instrukcja do montażu zastosowanych materiałów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 ochronna SRS 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 osłonowa do układania w ziemi, gładkościenna ze złączką kielichową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K-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łącznik bezpiecznikowy z wkładkami bezpiecznikowymi</w:t>
            </w:r>
          </w:p>
        </w:tc>
      </w:tr>
      <w:tr>
        <w:trPr>
          <w:trHeight w:val="125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budowla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łącznik FR-303 25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łącznik szynowy trójfazowy o prącie łączeniowym 25A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213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36:00Z</dcterms:created>
  <dc:creator>uzytkownik</dc:creator>
  <dc:description/>
  <cp:keywords/>
  <dc:language>en-US</dc:language>
  <cp:lastModifiedBy>uzytkownik</cp:lastModifiedBy>
  <dcterms:modified xsi:type="dcterms:W3CDTF">2017-11-03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